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ind w:right="-9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ind w:right="-9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Администрации ЗАТО Северск</w:t>
      </w:r>
    </w:p>
    <w:p>
      <w:pPr>
        <w:pStyle w:val="Normal"/>
        <w:numPr>
          <w:ilvl w:val="0"/>
          <w:numId w:val="0"/>
        </w:numPr>
        <w:autoSpaceDE w:val="false"/>
        <w:ind w:right="-370" w:hanging="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________________№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ведения о составе и значениях целевых показателей</w:t>
      </w:r>
    </w:p>
    <w:p>
      <w:pPr>
        <w:pStyle w:val="Normal"/>
        <w:autoSpaceDE w:val="false"/>
        <w:jc w:val="center"/>
        <w:rPr/>
      </w:pPr>
      <w:r>
        <w:rPr/>
        <w:t>(индикаторов) результативности подпрограммы 4 «Обеспечение</w:t>
      </w:r>
    </w:p>
    <w:p>
      <w:pPr>
        <w:pStyle w:val="Normal"/>
        <w:autoSpaceDE w:val="false"/>
        <w:jc w:val="center"/>
        <w:rPr/>
      </w:pPr>
      <w:r>
        <w:rPr/>
        <w:t>деятельности МАУ «Газета «Диалог» в части</w:t>
      </w:r>
    </w:p>
    <w:p>
      <w:pPr>
        <w:pStyle w:val="Normal"/>
        <w:autoSpaceDE w:val="false"/>
        <w:jc w:val="center"/>
        <w:rPr/>
      </w:pPr>
      <w:r>
        <w:rPr/>
        <w:t>выполнения муниципального задания»</w:t>
      </w:r>
    </w:p>
    <w:p>
      <w:pPr>
        <w:pStyle w:val="Normal"/>
        <w:autoSpaceDE w:val="false"/>
        <w:spacing w:before="0" w:after="120"/>
        <w:jc w:val="right"/>
        <w:rPr/>
      </w:pPr>
      <w:r>
        <w:rPr/>
        <w:t>Таблица 1</w:t>
      </w:r>
    </w:p>
    <w:tbl>
      <w:tblPr>
        <w:tblW w:w="150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87"/>
        <w:gridCol w:w="794"/>
        <w:gridCol w:w="814"/>
        <w:gridCol w:w="75"/>
        <w:gridCol w:w="917"/>
        <w:gridCol w:w="992"/>
        <w:gridCol w:w="993"/>
        <w:gridCol w:w="992"/>
        <w:gridCol w:w="992"/>
        <w:gridCol w:w="992"/>
        <w:gridCol w:w="993"/>
        <w:gridCol w:w="1077"/>
        <w:gridCol w:w="1575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-ние целевого показателя (индикатора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-ница изме-рения</w:t>
            </w:r>
          </w:p>
        </w:tc>
        <w:tc>
          <w:tcPr>
            <w:tcW w:w="7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-дичность сбора данных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 сбора информ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-ный за сбор данных по показател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-том требуе-мого объема финан-сиро-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-том утверж-денного финан-сирова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-том требуе-мого объема финан-сирова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-том утверж-денного финан-сирова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-том требуе-мого объема финан-сирова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-том утверж-денного финан-сирова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0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I. Целевые показатели подпрограммы 4 «Обеспечение деятельности МАУ «Газета «Диалог» в части выполнения муниципального задания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выпуска газеты «Диалог» за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эк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-сяч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выполнении муниципаль-ного задания, согласован-ный 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имуществен-ных отношений Администра-ции ЗАТО Северс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экземпляров изданий официально-го бюллетеня за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вы-пус-калс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-сяч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выполнении муниципаль-ного задания, согласован-ный 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имуществен-ных отношений Администра-ции ЗАТО Северск</w:t>
            </w:r>
          </w:p>
        </w:tc>
      </w:tr>
      <w:tr>
        <w:trPr/>
        <w:tc>
          <w:tcPr>
            <w:tcW w:w="150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II. Целевые показатели задачи 1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етная площадь для публикации в газете «Диалог» муниципальных правовых актов и их проектов, официальной и ин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с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7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96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-сяч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выполнении муниципаль-ного задания, согласован-ный 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имуществен-ных отношений Администра-ции ЗАТО Северс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экземпляров изданий официально-го бюллетеня за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вы-пус-кал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ме-сяч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выполнении муниципаль-ного задания, согласован-ный 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имуществен-ных отношений Администра-ции ЗАТО Северс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25:00Z</dcterms:created>
  <dc:creator>merkulov</dc:creator>
  <dc:description/>
  <cp:keywords/>
  <dc:language>en-US</dc:language>
  <cp:lastModifiedBy>tatarnikova</cp:lastModifiedBy>
  <dcterms:modified xsi:type="dcterms:W3CDTF">2015-07-30T11:41:00Z</dcterms:modified>
  <cp:revision>28</cp:revision>
  <dc:subject/>
  <dc:title>                                                                                                                                                                                                    Приложение 7</dc:title>
</cp:coreProperties>
</file>